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the Arsenal CD-Rom Browsing ut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written this utility specifically for use with Arsenal Compu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s.  We hope you find it intuitive and very useful!  We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, so please drop us a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rowsing directories with the browser, any file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will indicate 'Description could not be located.' i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highlight a directory name, the browser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or that directory.  This may slow things down a b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ingle speed cdroms on a slower computer.  You may toggl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information on and off by pressing 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browser will not display special support fi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each directory as an added convenience to you in suppo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If you want these files to appear in the file list display, press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n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file you would like to install (extract) on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highlight the filename and press ALT-E.  This command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 to extract the file.  You will be prompted for 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the necessary archive extraction utility is no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= statement, then this operation may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 The Extract function requires the use of PKUNZIP.EXE. 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own that one (grin!) it's not included in this archiv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is program nearly anywhere.  Heck, you probably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or else you would have had a VERY difficult time reading these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docs!  (gri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 highlighted file from the CDROM, press ALT-C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destionation directory.  If the file already exis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then it will be overwritten.  If the directory you specifie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it will be cre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view a text file by pressing ENTER when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upports viewing of archives created by PKZIP(t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2EXE(tm).  Other file formats are not currently supported sinc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iscs only contain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ethods for locating files on the CD-ROM.  You can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by pressing ALT-S.  After the first file is foun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L to continue the search.  To search the entire disc, 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search can be very time consuming on slower drives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le is found, CONTROL-L will take you to the next file. 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keywords or filenames.  Wildcards are not suppor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he global search by pressing ESC or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senal Browser is provided as an added convenience, and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or implied as to its suitability for any specific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senal Browser makes use of the shareware PKUNZIP.EX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files.  If you would like to obtain a copy of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rchive, call our BBS and you can download it on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